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07625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8904217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