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986448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7265590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