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57619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3985019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