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right="70" w:hanging="0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"/>
        <w:numPr>
          <w:ilvl w:val="0"/>
          <w:numId w:val="0"/>
        </w:numPr>
        <w:ind w:right="70" w:hanging="0"/>
        <w:outlineLvl w:val="0"/>
        <w:rPr/>
      </w:pPr>
      <w:r>
        <w:rPr>
          <w:rFonts w:cs="Times New Roman" w:ascii="Times New Roman" w:hAnsi="Times New Roman"/>
          <w:b/>
        </w:rPr>
        <w:t>Příloha č. 4: KRYCÍ LIST NABÍDK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pro veřejnou zakázku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>VŘ 14: Zajištění propagace projektu Dopravní VaV centrum CDV PLUS“</w:t>
      </w:r>
    </w:p>
    <w:tbl>
      <w:tblPr>
        <w:tblW w:w="92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963"/>
      </w:tblGrid>
      <w:tr>
        <w:trPr>
          <w:trHeight w:val="11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davatel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Centrum dopravního výzkumu, v. v. i.</w:t>
            </w:r>
          </w:p>
        </w:tc>
      </w:tr>
      <w:tr>
        <w:trPr>
          <w:trHeight w:val="11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ídlo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Líšeňská 2657/33a, 636 00 Brno</w:t>
            </w:r>
          </w:p>
        </w:tc>
      </w:tr>
      <w:tr>
        <w:trPr>
          <w:trHeight w:val="11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Č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94575</w:t>
            </w:r>
          </w:p>
        </w:tc>
      </w:tr>
      <w:tr>
        <w:trPr>
          <w:trHeight w:val="11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toupený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rof. Ing. Karlem Pospíšilem, Ph.D., MBA - ředitelem</w:t>
            </w:r>
          </w:p>
        </w:tc>
      </w:tr>
      <w:tr>
        <w:trPr>
          <w:trHeight w:val="11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taktní osoba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Mgr. Ing. Petr Polanský </w:t>
            </w:r>
          </w:p>
        </w:tc>
      </w:tr>
      <w:tr>
        <w:trPr>
          <w:trHeight w:val="11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efon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 423 725</w:t>
            </w:r>
          </w:p>
        </w:tc>
      </w:tr>
      <w:tr>
        <w:trPr>
          <w:trHeight w:val="11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x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 423 712</w:t>
            </w:r>
          </w:p>
        </w:tc>
      </w:tr>
      <w:tr>
        <w:trPr>
          <w:trHeight w:val="11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-mail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tr.polansky@cdv.cz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963"/>
      </w:tblGrid>
      <w:tr>
        <w:trPr>
          <w:trHeight w:val="1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chazeč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chodní jméno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ídlo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Č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Č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ápis v obch. rejstříku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tutární orgán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oba zmocněná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efon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x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-mail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74" w:type="dxa"/>
        <w:jc w:val="left"/>
        <w:tblInd w:w="-6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163"/>
        <w:gridCol w:w="1276"/>
        <w:gridCol w:w="1418"/>
        <w:gridCol w:w="1417"/>
      </w:tblGrid>
      <w:tr>
        <w:trPr/>
        <w:tc>
          <w:tcPr>
            <w:tcW w:w="9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ávrh propagační a reklamní podpory projektu Dopravní VaV centrum CDV PLUS v letech 2011 – 201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pi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čet kusů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za jednotku včetně DP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celkem včetně DPH</w:t>
            </w:r>
          </w:p>
        </w:tc>
      </w:tr>
      <w:tr>
        <w:trPr>
          <w:trHeight w:val="413" w:hRule="atLeast"/>
        </w:trPr>
        <w:tc>
          <w:tcPr>
            <w:tcW w:w="9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3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. Zajištění propagace projektu Dopravní VaV centrum CDV PLUS, dle pravidel povinné publicity projektu, na projektových akcích (vše včetně dopravy na místo plnění veřejné zakázky)</w:t>
            </w:r>
          </w:p>
        </w:tc>
      </w:tr>
      <w:tr>
        <w:trPr/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Interiérová tabule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velikost cca 100 x 200 cm, pevný plast, řešení pro zavěšení, barevný tisk, grafický návrh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klamní textil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kvalitní materiál a zpracování, včetně potisku)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šile (min. 90% bavlna, gramáž min 150g/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>polokošile (100% bavlna, gramáž min 200g/m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epice (bavlna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avaty (100% hedvábí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átky (100% hedvábí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>mikiny (gramáž min 360g/m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ričk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74" w:type="dxa"/>
        <w:jc w:val="left"/>
        <w:tblInd w:w="-6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163"/>
        <w:gridCol w:w="1276"/>
        <w:gridCol w:w="1418"/>
        <w:gridCol w:w="1417"/>
      </w:tblGrid>
      <w:tr>
        <w:trPr/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pagační letáky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typ skládačka, velikost A4, barevný tisk, křídový papír, 2 lomy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pisky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plastové kvalitní, včetně logolinku, potisk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stery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velikost A2, barevný tisk, tvrdý lesklý papír, grafický návrh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ašky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rozměry 25 x 35 cm, papírové kvalitní, potisk - loga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ašky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rozměry 25 x 45 cm, plastové, potisk - loga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loky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0 listů, vazba lepidlo, potisk – loga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laječky ČR a EU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stolní, včetně podstavců, rozměr 17 x 11 cm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Vlajky ČR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látkové, na zavěšení, rozměr 100 x 150 cm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lajky EU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látkové, na zavěšení, rozměr 100 x 150 cm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amolepky projektu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(velikost 3 x 12 cm, potisk – loga – plastická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amolepky projektu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(velikost 3 x 12 cm, potisk – loga - papírová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tisk CD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CD, potisk CD, obal – tenký plast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 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tisk DVD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DVD, potisk DVD, obal – tenký plast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 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pagační listy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4, oboustranný tisk, plná barva, papír křída – od 2 000 kus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loha pro propagační listy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4, papírová, chlopňová, vnější i vnitřní potisk, barevný tisk, grafický návrh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USB Flash disk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GB, včetně potisku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nferenční jmenovky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kombinovaný úchyt – svorka, spínací špendlík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Informační deska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plastová cedule – nerez vzhled, A4, včetně potisku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asící přístroj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do auta, včetně potisku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Škrabky na aut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rozměry cca 11x0,5x23cm, včetně potisku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74" w:type="dxa"/>
        <w:jc w:val="left"/>
        <w:tblInd w:w="-6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163"/>
        <w:gridCol w:w="1276"/>
        <w:gridCol w:w="1418"/>
        <w:gridCol w:w="1417"/>
      </w:tblGrid>
      <w:tr>
        <w:trPr/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estovní nafukovací polštářky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ateriál textil, včetně potisku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uzdra na vizitky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rozměry cca 10x6x1cm, kov, včetně potisku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řívěsek s žetonem do košíku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plastový, průměr cca 2,5 cm, včetně potisku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flexní pásky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rozměry cca 3x40 cm, suchý zip, včetně potisku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rašna na kolo – do rámu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voděvzdorná, objem cca 1,5l, včetně potisku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voročenky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vícedílná novoročenka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ýroba pexes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dopravní tématika, 2x 36 kartiček, 4x A4 plnobarevný oboustranný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stelky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dřevěné, 6 barev, včetně potisku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klamní bonbón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kvalitní bonbón – různé příchutě, balený v bílé fólii vhodné pro potisk, včetně potisku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amonabíjecí svítiln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echanická samonabíjecí svítilna bez baterií, včetně logolinku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malovánky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A5, plnobarevné, včetně potisku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Alkotester s LCD</w:t>
            </w:r>
            <w:r>
              <w:rPr>
                <w:sz w:val="20"/>
                <w:szCs w:val="20"/>
              </w:rPr>
              <w:t>, náustek - (včetně potisku 3/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Firemní obálky</w:t>
            </w:r>
            <w:r>
              <w:rPr>
                <w:sz w:val="20"/>
                <w:szCs w:val="20"/>
              </w:rPr>
              <w:t xml:space="preserve"> - (formát DL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Firemní obálky</w:t>
            </w:r>
            <w:r>
              <w:rPr>
                <w:sz w:val="20"/>
                <w:szCs w:val="20"/>
              </w:rPr>
              <w:t xml:space="preserve"> - (formát C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remní obálky - (formát C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Vonítka do auta</w:t>
            </w:r>
            <w:r>
              <w:rPr>
                <w:sz w:val="20"/>
                <w:szCs w:val="20"/>
              </w:rPr>
              <w:t xml:space="preserve"> ve firemním logotyp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Obchodní tašky</w:t>
            </w:r>
            <w:r>
              <w:rPr>
                <w:sz w:val="20"/>
                <w:szCs w:val="20"/>
              </w:rPr>
              <w:t xml:space="preserve"> - (formát B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3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. Zajištění reklamních a dárkových předmětů projektu Dopravní VaV centrum CDV PLU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33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33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árkové předměty I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00 Kč/ 1ks, včetně logolinku, gravírování nebo laseru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uchazeč předkládá návrh reklamních a dárkových předmětů pro odpovídající propagaci projektu v požadované finanční hodnotě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ožaduje se uvést cena, a k ní na výběr minimálně 5 výrobků reklamních předmětů v uvedené hodnotě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následný výběr z nabídky bude proveden s vítězem výběrového řízení ve spolupráci s projektovým tým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74" w:type="dxa"/>
        <w:jc w:val="left"/>
        <w:tblInd w:w="-6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7857"/>
        <w:gridCol w:w="1417"/>
      </w:tblGrid>
      <w:tr>
        <w:trPr/>
        <w:tc>
          <w:tcPr>
            <w:tcW w:w="9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C. Celková výše nabídkové ceny</w:t>
            </w:r>
          </w:p>
        </w:tc>
      </w:tr>
      <w:tr>
        <w:trPr/>
        <w:tc>
          <w:tcPr>
            <w:tcW w:w="7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celkem bez DP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azba a částka DP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celkem s DP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1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3"/>
        <w:gridCol w:w="2705"/>
        <w:gridCol w:w="4783"/>
      </w:tblGrid>
      <w:tr>
        <w:trPr>
          <w:trHeight w:val="902" w:hRule="atLeast"/>
        </w:trPr>
        <w:tc>
          <w:tcPr>
            <w:tcW w:w="921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íže uvedeným podpisem (y) stvrzujeme, že podáváme tuto nabídku v souladu se zadávací dokumentací. V okamžiku podání této nabídky máme vyjasněná veškerá sporná ustanovení a případné technické nejasnosti. Celková nabídková cena zahrnuje všechny náklady spojené s kompletní a úspěšnou realizací veřejné zakázky. </w:t>
            </w:r>
          </w:p>
        </w:tc>
      </w:tr>
      <w:tr>
        <w:trPr>
          <w:trHeight w:val="398" w:hRule="atLeast"/>
        </w:trPr>
        <w:tc>
          <w:tcPr>
            <w:tcW w:w="172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3" w:leader="none"/>
              </w:tabs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datum</w:t>
            </w:r>
          </w:p>
        </w:tc>
        <w:tc>
          <w:tcPr>
            <w:tcW w:w="27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3" w:leader="none"/>
              </w:tabs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78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17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místo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61" w:hRule="atLeast"/>
          <w:cantSplit w:val="true"/>
        </w:trPr>
        <w:tc>
          <w:tcPr>
            <w:tcW w:w="44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otisk razítka, podpis</w:t>
            </w:r>
          </w:p>
        </w:tc>
        <w:tc>
          <w:tcPr>
            <w:tcW w:w="4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0" w:top="1241" w:footer="235" w:bottom="2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07380" cy="135509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" r="-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707380" cy="1355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</w:p>
  <w:p>
    <w:pPr>
      <w:pStyle w:val="Footer"/>
      <w:rPr>
        <w:lang w:val="en-US" w:eastAsia="en-US"/>
      </w:rPr>
    </w:pPr>
    <w:r>
      <w:rPr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060" w:leader="none"/>
        <w:tab w:val="center" w:pos="4536" w:leader="none"/>
        <w:tab w:val="right" w:pos="9072" w:leader="none"/>
      </w:tabs>
      <w:rPr>
        <w:sz w:val="18"/>
        <w:szCs w:val="18"/>
      </w:rPr>
    </w:pPr>
    <w:r>
      <w:rPr>
        <w:sz w:val="18"/>
        <w:szCs w:val="18"/>
      </w:rPr>
      <w:tab/>
      <w:tab/>
    </w:r>
  </w:p>
  <w:p>
    <w:pPr>
      <w:pStyle w:val="Header"/>
      <w:tabs>
        <w:tab w:val="clear" w:pos="4536"/>
        <w:tab w:val="left" w:pos="3060" w:leader="none"/>
        <w:tab w:val="right" w:pos="9072" w:leader="none"/>
      </w:tabs>
      <w:ind w:left="180" w:right="-337" w:hanging="540"/>
      <w:jc w:val="center"/>
      <w:rPr>
        <w:sz w:val="18"/>
        <w:szCs w:val="18"/>
      </w:rPr>
    </w:pPr>
    <w:r>
      <w:rPr>
        <w:sz w:val="18"/>
        <w:szCs w:val="18"/>
      </w:rPr>
    </w:r>
  </w:p>
  <w:p>
    <w:pPr>
      <w:pStyle w:val="Header"/>
      <w:tabs>
        <w:tab w:val="clear" w:pos="4536"/>
        <w:tab w:val="left" w:pos="3060" w:leader="none"/>
        <w:tab w:val="right" w:pos="9072" w:leader="none"/>
      </w:tabs>
      <w:ind w:left="180" w:right="-337" w:hanging="540"/>
      <w:jc w:val="center"/>
      <w:rPr>
        <w:sz w:val="18"/>
        <w:szCs w:val="18"/>
      </w:rPr>
    </w:pPr>
    <w:r>
      <w:rPr>
        <w:sz w:val="18"/>
        <w:szCs w:val="18"/>
      </w:rPr>
    </w:r>
  </w:p>
  <w:p>
    <w:pPr>
      <w:pStyle w:val="Header"/>
      <w:tabs>
        <w:tab w:val="clear" w:pos="4536"/>
        <w:tab w:val="left" w:pos="3060" w:leader="none"/>
        <w:tab w:val="right" w:pos="9072" w:leader="none"/>
      </w:tabs>
      <w:ind w:left="180" w:right="-337" w:hanging="540"/>
      <w:jc w:val="center"/>
      <w:rPr>
        <w:sz w:val="18"/>
        <w:szCs w:val="18"/>
      </w:rPr>
    </w:pPr>
    <w:r>
      <w:rPr>
        <w:sz w:val="18"/>
        <w:szCs w:val="18"/>
      </w:rPr>
      <w:t xml:space="preserve">Zakázka </w:t>
    </w:r>
    <w:r>
      <w:rPr>
        <w:b/>
        <w:sz w:val="18"/>
        <w:szCs w:val="18"/>
      </w:rPr>
      <w:t xml:space="preserve">„VŘ14: </w:t>
    </w:r>
    <w:r>
      <w:rPr>
        <w:b/>
        <w:sz w:val="20"/>
        <w:szCs w:val="20"/>
      </w:rPr>
      <w:t>Zajištění propagace projektu Dopravní VaV centrum CDV PLUS</w:t>
    </w:r>
    <w:r>
      <w:rPr>
        <w:b/>
        <w:sz w:val="18"/>
        <w:szCs w:val="18"/>
      </w:rPr>
      <w:t>“</w:t>
    </w:r>
  </w:p>
  <w:p>
    <w:pPr>
      <w:pStyle w:val="Header"/>
      <w:tabs>
        <w:tab w:val="clear" w:pos="4536"/>
        <w:tab w:val="right" w:pos="9072" w:leader="none"/>
      </w:tabs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179705</wp:posOffset>
              </wp:positionV>
              <wp:extent cx="61722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4.15pt" to="485.95pt,14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8"/>
        <w:szCs w:val="18"/>
      </w:rPr>
      <w:t>bude spolufinancována z Operačního programu Výzkum a vývoj pro inovace</w:t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-1980" w:leader="none"/>
      </w:tabs>
      <w:ind w:right="70" w:hanging="0"/>
      <w:jc w:val="center"/>
    </w:pPr>
    <w:rPr>
      <w:rFonts w:ascii="Verdana" w:hAnsi="Verdana" w:cs="Verdana"/>
      <w:color w:val="383838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13:07:00Z</dcterms:created>
  <dc:creator>ADMIN</dc:creator>
  <dc:description/>
  <cp:keywords/>
  <dc:language>en-US</dc:language>
  <cp:lastModifiedBy>Novotna</cp:lastModifiedBy>
  <cp:lastPrinted>2010-08-27T14:42:00Z</cp:lastPrinted>
  <dcterms:modified xsi:type="dcterms:W3CDTF">2011-06-30T12:45:00Z</dcterms:modified>
  <cp:revision>12</cp:revision>
  <dc:subject/>
  <dc:title>Příloha č</dc:title>
</cp:coreProperties>
</file>